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/>
      </w:pPr>
      <w:r>
        <w:rPr/>
        <w:t>FOTODOKUMENTACE  III.ETAP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obr.1 –1.ČÁST - začátek úpravy, napojení na stávající polní cestu (2.etapa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</w:t>
      </w:r>
      <w:r>
        <w:rPr>
          <w:b/>
          <w:bCs/>
        </w:rPr>
        <w:t>pohled proti směru staničení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288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obr.2 – 1.ČÁST – cyklostezka podél sil.II/233, 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obr.3 –1.ČÁST  - konec úpravy, napojení na sil.III/23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288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obr.4 – 2.ČÁST – napojení na sil.III/2331</w:t>
      </w:r>
      <w:r>
        <w:rPr/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288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obr.5 – 2.ČÁST – cyklostezka na úkor pole a zeleného pásu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2880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obr.6 –2.ČÁST – konec úpravy, napojení na stávající cestu</w:t>
      </w:r>
      <w:r>
        <w:rPr/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3:00Z</dcterms:created>
  <dc:creator>KP</dc:creator>
  <dc:description/>
  <dc:language>en-US</dc:language>
  <cp:lastModifiedBy>uziv</cp:lastModifiedBy>
  <cp:lastPrinted>2007-06-19T11:05:00Z</cp:lastPrinted>
  <dcterms:modified xsi:type="dcterms:W3CDTF">2011-11-21T08:34:00Z</dcterms:modified>
  <cp:revision>4</cp:revision>
  <dc:subject/>
  <dc:title>     Cyklostezka 1</dc:title>
</cp:coreProperties>
</file>